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124421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2153565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14709819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